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50" w:hanging="0"/>
        <w:jc w:val="center"/>
        <w:rPr/>
      </w:pPr>
      <w:r>
        <w:rPr>
          <w:b/>
          <w:sz w:val="40"/>
          <w:szCs w:val="40"/>
        </w:rPr>
        <w:t>Analiza powiązania projektowanej drogi</w:t>
        <w:br/>
        <w:t xml:space="preserve"> -z innymi drogami publicznymi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"/>
        <w:jc w:val="both"/>
        <w:rPr/>
      </w:pPr>
      <w:r>
        <w:rPr>
          <w:rFonts w:eastAsia="Calibri;Century Gothic"/>
        </w:rPr>
        <w:t xml:space="preserve">Projektowana budowa </w:t>
      </w:r>
      <w:r>
        <w:rPr/>
        <w:t>drogi gminnej Gostków w miejscowości Gostków i Bliżyn na odcinku od końca nawierzchni bitumicznej w miejscowości Gostków do skrzyżowania</w:t>
        <w:br/>
        <w:t>z drogą gminną Bliżyn ul Zgodna</w:t>
      </w:r>
      <w:r>
        <w:rPr>
          <w:rFonts w:eastAsia="Calibri;Century Gothic"/>
        </w:rPr>
        <w:t xml:space="preserve"> wpisuje się w układ komunikacyjny Gminy Bliżyn</w:t>
        <w:br/>
        <w:t xml:space="preserve">i stanowi jego integralną część. </w:t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/>
      </w:pPr>
      <w:r>
        <w:rPr>
          <w:rFonts w:eastAsia="Calibri;Century Gothic"/>
        </w:rPr>
        <w:t xml:space="preserve">Projektowany odcinek drogi łączy się od zachodu  z drogą gminną nr 000159 T </w:t>
      </w:r>
      <w:r>
        <w:rPr/>
        <w:t>Gostków Górny – Gilów i dalej drogą krajową nr 42 odcinek Końskie – Skarżysko Kamienna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Natomiast od strony wschodniej łączy się z drogą gminną Bliżyn ul. Zgodna dochodzącą do drogi powiatowej Nr 4443 T Bliżyn – Ubyszów - Płatków – granica województwa świętokrzyskiego.   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Droga powiatowa Nr 4443 T Bliżyn – Ubyszów - Płatków – granica województwa świętokrzyskiego łączy się w miejscowości Bliżyn z drogą krajową nr 42 odcinek Końskie – Skarżysko Kamienna , natomiast na terenie województwa mazowieckiego łączy się </w:t>
      </w:r>
      <w:r>
        <w:rPr>
          <w:rFonts w:eastAsia="Calibri;Century Gothic"/>
        </w:rPr>
        <w:t>obecną drogą krajową nr 7 Gdańsk – Chyżne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Droga gminna Gostków Górny – Gilów od południa łączy się z drogą krajową nr 42 odcinek Końskie – Skarżysko Kamienna natomiast od strony północnej i zachodniej z innymi drogami gminnymi tj. : 000162 T Górki – Barwinek – Olszyny, 000161 T Gilów przez wieś.</w:t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ind w:firstLine="45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jc w:val="both"/>
        <w:rPr>
          <w:rFonts w:eastAsia="Calibri;Century Gothic"/>
        </w:rPr>
      </w:pPr>
      <w:r>
        <w:rPr>
          <w:rFonts w:eastAsia="Calibri;Century Gothic"/>
        </w:rPr>
        <w:t>Załącznik – mapa fizyczna terenu w skali 1 : 250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3:49:00Z</dcterms:created>
  <dc:creator>LENOVO USER</dc:creator>
  <dc:description/>
  <cp:keywords/>
  <dc:language>en-US</dc:language>
  <cp:lastModifiedBy>Smigas Leszek</cp:lastModifiedBy>
  <cp:lastPrinted>2010-08-22T16:06:00Z</cp:lastPrinted>
  <dcterms:modified xsi:type="dcterms:W3CDTF">2010-08-22T14:06:00Z</dcterms:modified>
  <cp:revision>3</cp:revision>
  <dc:subject/>
  <dc:title>Analiza powiązania drogi – projektowanej drogi -z innymi drogami publicznymi,</dc:title>
</cp:coreProperties>
</file>